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Cs w:val="24"/>
          <w:lang w:val="en-US" w:eastAsia="en-US"/>
        </w:rPr>
        <w:drawing>
          <wp:inline distT="0" distB="0" distL="0" distR="0">
            <wp:extent cx="5761990" cy="7416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rmonogram uzyskiwania wymaganych decyzji dla przedsięwzięć mogących znacząco oddziaływać na obszar NATURA 2000 – Grupa III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410"/>
        <w:gridCol w:w="2977"/>
      </w:tblGrid>
      <w:tr>
        <w:trPr>
          <w:trHeight w:val="1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34" w:right="-44" w:hanging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ć przedsięwzięcia (odcinek, obszar), której dotyczy decyz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widywana data rozpoczęcia etap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widywana data zakończenia etapu 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34" w:right="-44" w:hanging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niosek o wydanie decyzji o pozwoleniu na budow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before="120" w:after="120"/>
              <w:ind w:left="35" w:hanging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ind w:left="426" w:hanging="42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34" w:right="-44" w:hanging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nowienie o konieczności przedłożenia Karty informacyjnej do RDO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before="120" w:after="120"/>
              <w:ind w:left="35" w:hanging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ind w:left="426" w:hanging="42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34" w:right="-44" w:hanging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nowienie RDOŚ o konieczności przeprowadzenia oceny na Naturę 2000 lub braku potrzeby przeprowadzenia oce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before="120" w:after="120"/>
              <w:ind w:left="35" w:hanging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ind w:left="426" w:hanging="42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34" w:right="-44" w:hanging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ort o oddziaływaniu przedsięwzięcia na środowisko o zakresie dostosowanym do oddziaływania na Naturę 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before="120" w:after="120"/>
              <w:ind w:left="35" w:hanging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ind w:left="426" w:hanging="42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34" w:right="-44" w:hanging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pewnienie udziału społeczeństw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before="120" w:after="120"/>
              <w:ind w:left="35" w:hanging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34" w:right="-44" w:hanging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nowienie RDOŚ w sprawie uzgodnienia warunków realizacji przedsięwzięcia w zakresie oddziaływania na obszar Natura 200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before="120" w:after="120"/>
              <w:ind w:left="35" w:hanging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34" w:right="-44" w:hanging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decyzji o pozwoleniu na budow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before="120" w:after="120"/>
              <w:ind w:left="35" w:hanging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34" w:right="-44" w:hanging="34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nformacja o wydaniu decyzji o pozwoleniu na budow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before="120" w:after="120"/>
              <w:ind w:left="35" w:hanging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firstLine="708"/>
        <w:rPr/>
      </w:pPr>
      <w:r>
        <w:rPr>
          <w:rFonts w:cs="Arial" w:ascii="Arial" w:hAnsi="Arial"/>
          <w:bCs/>
          <w:sz w:val="18"/>
          <w:szCs w:val="18"/>
        </w:rPr>
        <w:t>..........................................</w:t>
        <w:tab/>
        <w:tab/>
        <w:tab/>
        <w:tab/>
        <w:tab/>
        <w:tab/>
        <w:t>……………………………</w:t>
      </w:r>
    </w:p>
    <w:p>
      <w:pPr>
        <w:pStyle w:val="Normal"/>
        <w:spacing w:before="0" w:after="120"/>
        <w:ind w:firstLine="708"/>
        <w:rPr/>
      </w:pPr>
      <w:r>
        <w:rPr>
          <w:rFonts w:cs="Arial" w:ascii="Arial" w:hAnsi="Arial"/>
          <w:bCs/>
          <w:sz w:val="18"/>
          <w:szCs w:val="18"/>
        </w:rPr>
        <w:t xml:space="preserve">(Data, podpis i pieczęć imienna) </w:t>
        <w:tab/>
        <w:tab/>
        <w:tab/>
        <w:tab/>
        <w:tab/>
        <w:t>(pieczęć Wnioskodawcy)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</w:t>
      </w:r>
      <w:r>
        <w:rPr>
          <w:bCs/>
          <w:sz w:val="22"/>
          <w:szCs w:val="22"/>
        </w:rPr>
        <w:t>wypełnić dla zadań, dla których ma zastosowanie § 4b Umowy o dofinansowa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04:00Z</dcterms:created>
  <dc:creator>Twoja nazwa użytkownika</dc:creator>
  <dc:description/>
  <cp:keywords/>
  <dc:language>en-US</dc:language>
  <cp:lastModifiedBy>ZAJĄCZKOWSKA Aleksandra</cp:lastModifiedBy>
  <dcterms:modified xsi:type="dcterms:W3CDTF">2021-01-25T11:58:00Z</dcterms:modified>
  <cp:revision>14</cp:revision>
  <dc:subject/>
  <dc:title>Załącznik nr…</dc:title>
</cp:coreProperties>
</file>